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. МАРИН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КОЛЕСО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Юмореска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Еще раз взглянув на бумажку с адресом, я поднялся на пятый этаж большого серого дома. Длинный скуч</w:t>
        <w:softHyphen/>
        <w:t>ный коридор изучал меня равнодушно-тупыми глазни</w:t>
        <w:softHyphen/>
        <w:t>цами дверей и настороженными взглядами жильцов. Нужная мне дверь находилась в самом конце коридо</w:t>
        <w:softHyphen/>
        <w:t>ра и ничем не отличалась от остальных. Пожалуй, только номером на медной, давно не чищенной табличке. Я постучал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то? – голос был хриплый, настороженный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Эксперт патентного бюро. По вашему заявлению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Долго не было слышно ни звука. Потом за дверью что-то звякнуло. «Опять вечный двигатель», – с тоской поду</w:t>
        <w:softHyphen/>
        <w:t>мал я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йдите..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Я вошел. Сначала я ничего не увидел. Комната барахта</w:t>
        <w:softHyphen/>
        <w:t>лась в полумраке. Окна были плотно занавешены. Пол уст</w:t>
        <w:softHyphen/>
        <w:t>лан стружками, слесарным инструментом и обрывками газет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Он сидел в углу маленького дивана и смотрел на меня ослепительными стеклами огромных очков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дитесь..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Я сел на табуретку, и она сжалась под моей тяжестью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ван Сергеевич Заболоцкий, – представился он. – Вы не очень устали, поднимаясь так высоко?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Вместо ответа я скрипнул табуреткой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умеется, я изобретатель, – продолжал он. – Изобрел массу небезынтересных вещей. Заметьте, я говорю не ценных, а небезынтересных... У меня семнадцать патен</w:t>
        <w:softHyphen/>
        <w:t>тов. Семнадцать за сорок лет изобретательства... Это не ма</w:t>
        <w:softHyphen/>
        <w:t>ло, как вы считаете?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Я снова скрипнул табуреткой. Его очки зло блеснули в от</w:t>
        <w:softHyphen/>
        <w:t>вет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 думаете, что я изобрел вечный двигатель, – ска</w:t>
        <w:softHyphen/>
        <w:t>зал он с саркастическим смешком. – Вы ошибаетесь! Закон Майера я изучил еще младенцем... Я изобрел нечто другое. Вы знаете основы цивилизации?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наю, – ответил я. Мне надоело скрипеть табуреткой. Он долго изучал меня блестками своих очков. Осмотр, по-видимому, не удовлетворил его. Вздохнув, он сказал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о, из-за чего вы пришли сюда, стоит в правом даль</w:t>
        <w:softHyphen/>
        <w:t>нем углу. Во-он там! Оно накрыто газетами. Я не буду за</w:t>
        <w:softHyphen/>
        <w:t>жигать свет. Вы меня, конечно, простите – у меня слоистая катаракта глаз..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Я встал и осторожно пробрался в угол комнаты. В по</w:t>
        <w:softHyphen/>
        <w:t>лутьме ничего нельзя было разглядеть, и я долго ворошил кипу старых, выцветших газет. Под ними угадывалось что-то круглое. Наконец мне удалось добраться до этого «что-то». У моих ног лежало колесо – самое обыкновенное, деревян</w:t>
        <w:softHyphen/>
        <w:t>ное, сделанное от руки. Я вытащил колесо на середину комнаты и стал внимательно изучать его. «Самоходное ко</w:t>
        <w:softHyphen/>
        <w:t>лесо? Складной велосипед? Саморегистратор пути?» – тес</w:t>
        <w:softHyphen/>
        <w:t>нилось у меня в голове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 не зря изучаете его так внимательно, – услышал я голос Заболоцкого. – Это действительно гениальное изо</w:t>
        <w:softHyphen/>
        <w:t>бретение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Я разогнулся. Колесо с глухим стуком упало к моим но</w:t>
        <w:softHyphen/>
        <w:t>гам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Я сорок лет посвятил изобретательству. У меня сем</w:t>
        <w:softHyphen/>
        <w:t>надцать патентов, – напомнил мне Заболоцкий. – Всю жизнь я старался изобрести что-то новое, оригинальное. И вот... – Он помолчал, затем сухо спросил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 давно работаете в бюро?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ри года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кажите честно, часто вам встречалось за это время абсолютно новое изобретение? Изобретение на неизвестном ранее принципе?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Я задумался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 не так много встречали таких изобретений, – довольно откинулся на диване Заболоцкий. – За сорок лет я понял одну простую, как дважды два, и глубокую, как бездонный колодец, мысль: трудно изобрести что-то гени</w:t>
        <w:softHyphen/>
        <w:t>альное и что не было бы уже запатентовано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 это колесо? – спросил я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а, это колесо! Это мое изобретение! Я сделал его соб</w:t>
        <w:softHyphen/>
        <w:t>ственными руками. И пригласил вас посмотреть на него. Вы не находите мое изобретение гениальным?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Я ответил ему тихо и ласково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не понятна ваша мысль. Это действительно очень любопытно. Но я должен кое-чем огорчить вас: колесо было изобретено несколько тысяч лет тому назад..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 знаю, не знаю! – выкрикнул он, перебивая ме</w:t>
        <w:softHyphen/>
        <w:t>ня. – И я не соглашусь с вами! Не соглашусь, если вы не назовете мне имя изобретателя колеса и номер патента!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Я пожал плечами и собрался уходить. Очки торопливо блеснули в темноте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т имени, – свистящим шепотом сказал Заболоцкий. – Нет патента... Нет колеса... Вы поняли? Ничего нет! И лучше всего это знаете вы, представитель патентного бюро. Но вот вы пришли ко мне, и перед вами, у ваших ног лежит колесо... Мое колесо! Я сам сделал его!.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Он догнал меня уже у двери, судорожно глотнул и зато</w:t>
        <w:softHyphen/>
        <w:t>ропился, словно опасаясь, что его перебьют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Запатентуйте его! На мое имя... Пожалуйста... Что вам стоит?! Ведь это особенно важно сейчас. Сейчас, когда колесо стали третировать, стали презирать, стали заменять гусеницами, лыжами, плицами, воздушными подушками. По</w:t>
        <w:softHyphen/>
        <w:t>верьте, придет время, и люди вообще откажутся от колеса. И тогда... – Очки блеснули вызывающе и гордо. – Тогда</w:t>
      </w:r>
      <w:r>
        <w:rPr>
          <w:i/>
          <w:color w:val="000000"/>
        </w:rPr>
        <w:t xml:space="preserve"> </w:t>
      </w:r>
      <w:r>
        <w:rPr>
          <w:color w:val="000000"/>
        </w:rPr>
        <w:t>историки техники стряхнут пыль со старых патентов и уви</w:t>
        <w:softHyphen/>
        <w:t>дят мое колесо. И узнают, что я... я..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Глазницы дверей ехидно смотрели мне в спину. Сбегая по лестнице, я радовался, что вместо колес у меня обыкно</w:t>
        <w:softHyphen/>
        <w:t>венные допотопные конечности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Спустя некоторое время кто-то сказал мне, что Заболоц</w:t>
        <w:softHyphen/>
        <w:t>кий все сорок лет работал экспертом патентного бюро..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Оглавление</w:t>
        </w:r>
      </w:hyperlink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6;&#1075;&#1083;&#1072;&#1074;&#1083;&#1077;&#1085;&#1080;&#1077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23:23:00Z</dcterms:created>
  <dc:creator>supervisor</dc:creator>
  <dc:description/>
  <dc:language>en-US</dc:language>
  <cp:lastModifiedBy>supervisor</cp:lastModifiedBy>
  <dcterms:modified xsi:type="dcterms:W3CDTF">2002-11-21T23:23:00Z</dcterms:modified>
  <cp:revision>2</cp:revision>
  <dc:subject/>
  <dc:title>В</dc:title>
</cp:coreProperties>
</file>